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ind w:left="708" w:hanging="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ÍNDEX DE LA DOCUMENTACIÓ QUE S’APORTA AL SOBRE A </w:t>
        <w:tab/>
        <w:tab/>
        <w:t xml:space="preserve">   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Arial" w:hAnsi="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5405" cy="591185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5-24T11:00:00Z</dcterms:modified>
  <cp:revision>7</cp:revision>
  <dc:subject/>
  <dc:title>Concursant – Remitent</dc:title>
</cp:coreProperties>
</file>